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25  » декабря  2013г. №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 бюджета на 2014 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04"/>
        <w:gridCol w:w="601"/>
        <w:gridCol w:w="667"/>
        <w:gridCol w:w="988"/>
        <w:gridCol w:w="667"/>
        <w:gridCol w:w="878"/>
        <w:gridCol w:w="878"/>
      </w:tblGrid>
      <w:tr>
        <w:trPr>
          <w:trHeight w:val="27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-142" w:leader="none"/>
              </w:tabs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ределителя бюджетных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5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6г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05"/>
        <w:gridCol w:w="593"/>
        <w:gridCol w:w="680"/>
        <w:gridCol w:w="1013"/>
        <w:gridCol w:w="668"/>
        <w:gridCol w:w="862"/>
        <w:gridCol w:w="862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6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5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65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подпрограмма «Обеспечение деятельности администрации Викторовского сельского поселения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105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65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4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6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24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6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7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сборов и иных платеж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уплату налог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сборов и иных платеж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4-2016г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жарная безопас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36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сшее должностное лицо муниципального образования Админист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6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муниципального образования Смоленской обла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Развитие дорожного-транспортного комплекса муниципального образования Викторовского сельского поселения Краснинского района Смоленской области» на 2014-2016 г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2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4-2016г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субсидий муниципальным 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4-2016 годы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»Благоустройство территории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по погребению умерших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86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5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iCs/>
      <w:color w:val="000000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3:00Z</dcterms:created>
  <dc:creator>111</dc:creator>
  <dc:description/>
  <dc:language>en-US</dc:language>
  <cp:lastModifiedBy>111</cp:lastModifiedBy>
  <dcterms:modified xsi:type="dcterms:W3CDTF">2013-12-28T08:31:00Z</dcterms:modified>
  <cp:revision>4</cp:revision>
  <dc:subject/>
  <dc:title>Приложение 10</dc:title>
</cp:coreProperties>
</file>